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>047/14/OCN - „Oprava produktovodu DN 300, na trase Litvínov - Hněvice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400757681"/>
            <w:bookmarkStart w:id="1" w:name="__Fieldmark__0_3400757681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Arial" w:ascii="Arial" w:hAnsi="Arial"/>
                <w:b/>
              </w:rPr>
              <w:t>Část A) KZ Litvínov – AŠ Kyst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400757681"/>
            <w:bookmarkStart w:id="3" w:name="__Fieldmark__1_3400757681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Arial" w:ascii="Arial" w:hAnsi="Arial"/>
                <w:b/>
              </w:rPr>
              <w:t>Část B) AŠ Kystra – KZ Hněvice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ční číslo zadavatel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047/14/OC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uveřejnění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ČEPRO, a. 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aha 7, Dělnická č.p.213,č.or.12, PSČ 17004 IČ: 6019353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psaná v obchodním rejstříku u Městského soudu v Praze pod spis. zn. B 234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chazeč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chodní firma nebo název / Obchodní firma nebo jméno a příjmení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 / Místo podnikání, popř. místo trvalého pobyt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pis v Obchodním rejstřík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y oprávněné k užívání elektronického nástroje Softender jménem nebo za uchazeč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Příloha č. 9 k zakázce č. 047/14/OCN s názvem „</w:t>
    </w:r>
    <w:r>
      <w:rPr>
        <w:rFonts w:cs="Arial" w:ascii="Arial" w:hAnsi="Arial"/>
        <w:b/>
        <w:u w:val="single"/>
      </w:rPr>
      <w:t>Oprava produktovodu DN 300, na trase Litvínov - Hněvice</w:t>
    </w:r>
    <w:r>
      <w:rPr>
        <w:rFonts w:cs="Arial" w:ascii="Arial" w:hAnsi="Arial"/>
      </w:rPr>
      <w:t>“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</w:rPr>
      <w:t>Osoby oprávněné pro elektronickou auk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lavnnadpis">
    <w:name w:val="Hlavní nadpis"/>
    <w:basedOn w:val="Contents1"/>
    <w:qFormat/>
    <w:pPr>
      <w:autoSpaceDE w:val="true"/>
      <w:jc w:val="center"/>
    </w:pPr>
    <w:rPr>
      <w:rFonts w:ascii="Arial" w:hAnsi="Arial" w:cs="Arial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1:00Z</dcterms:created>
  <dc:creator>Ptáčková Renata</dc:creator>
  <dc:description/>
  <cp:keywords/>
  <dc:language>en-US</dc:language>
  <cp:lastModifiedBy>Ševecová Ivana</cp:lastModifiedBy>
  <cp:lastPrinted>2014-05-21T09:58:00Z</cp:lastPrinted>
  <dcterms:modified xsi:type="dcterms:W3CDTF">2014-06-17T13:08:00Z</dcterms:modified>
  <cp:revision>7</cp:revision>
  <dc:subject/>
  <dc:title> „Výstavba ČS Litoměřice“ </dc:title>
</cp:coreProperties>
</file>